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17995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32188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96154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64603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70098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00541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26427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93478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81528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74064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02753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02770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89840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74573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93545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39428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43744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16240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15335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91828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56161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52474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78825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89795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87823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90521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06872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66662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69408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19354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39633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01264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91675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85618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43111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43302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38918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73807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89733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