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atform_lua Describing the platform with 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your virtual platform, you can provide a lu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XML file. This is really easy: just pass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XML file was expected (eg in @ref MSG_create_environmen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it should become possible to chang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 C++ and Java thanks to the the S4U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lua interface will be changed to match the S4U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current lua API is not documented. It i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nterface, and you have some exampl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module. If you use the current API, just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o that we keep it working once S4U is out, to give yo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at you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f_lua_why Why lu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fast and portable scripting language. Its main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ternal mechanics of C/C++ programs easily recombi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. It is for example heavily used in the gaming industry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o fast 3D game engines, that game designers reuse eas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s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ur goal is to decouple the internals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rom the usage of that engine. It should give 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of reconfiguring the tool without digging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Admittedly, we are not there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