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1537334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1219594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4421968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5950328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