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7816275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489770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