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29183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36452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20705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